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дготовка и пере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управленческих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010 - 2015 годы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ПРОФЕССИОНАЛЬНОГО РАЗВИТИЯ ЛИЦ, В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РЕЗЕРВ УПРАВЛЕНЧЕСКИХ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информация о лице, включенном в резер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службы (работы), наименование органа ил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разование (когда и какие учебные заведения окончили),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и или специальность по диплому, квалификация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ченая степень и ученое звание, когда присво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ведения  о  дополнительном  профессиональном образовании (далее - Д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ессиональная переподготовка, повышение квалифик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ид ДП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курса или направление подготов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ебное заве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ид ДП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курса или направление подготов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ебное заве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ид ДП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курса или направление подготов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ебное заве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стажиро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именование организации, в которой проходила стажиров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обретенные знания, навы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именование организации, в которой проходила стажиров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обретенные знания, навы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именование организации, в которой проходила стажиров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обретенные знания, навы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б экспертном учас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именование  организации, органа, в котором проходили советы,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и, круглые столы, конференции и т.д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матика мероприят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личный  вклад  и  практический  результат экспертного участия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а предложений по совершенствованию системы государственной 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обретенные знания, навы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именование  организации, органа, в котором проходили советы,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и, круглые столы, конференции и т.д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матика мероприят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личный  вклад  и  практический  результат экспертного участия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а предложений по совершенствованию системы государственной 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обретенные знания, навы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именование  организации, органа, в котором проходили советы,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и, круглые столы, конференции и т.д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матика мероприят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: с 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личный  вклад  и  практический  результат экспертного участия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а предложений по совершенствованию системы государственной 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обретенные знания, навы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проект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прое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раткое содержание про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 подготовки про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актический результат внедрения прое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прое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раткое содержание про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 подготовки про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актический результат внедрения прое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прое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раткое содержание про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ата подготовки про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актический результат внедрения прое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преподаватель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именование  образовательного  учреждения,  в  котором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одавательская ____________________________________________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курс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должительность курса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именование  образовательного  учреждения,  в  котором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одавательская ____________________________________________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курс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должительность курса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именование  образовательного  учреждения,  в  котором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одавательская ____________________________________________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вание курс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должительность курс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зачисления в резерв управленческих кадров, находящийся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тронажем Президента Российской Федерации (год, месяц, 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атегория резерва управленческих кадров, находящегося под патронаж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зидента Российской Федерации: Президентская сот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зидентская тыся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зультаты оценочных процеду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ертная оценка компетенций (графики, диаграммы, табл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омендации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умения, навы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еречень базовых мероприятий плана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состоит из перечня мероприятий профессионального развития 6 основных типов, включающих обучающие модули, стажировки, проектно-аналитические сессии, коммуникативные мероприятия (форумы, конференции, круглые столы), преподавание и наставничество, а также встречи с государственными деятелями и руководством ст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обучающих модулей соответствует базовым модулям программы Master of Public Administration - специалист по государственному и муниципальному управлению, а их содержательное наполнение, также как и темы проектно-аналитических сессий и коммуникативных мероприятий - базируются на Основных направлениях деятельности Правительства Российской Федерации на период до 2012 года, утвержденных распоряжением Правительства Российской Федерации от 17 ноября 2008 г. N 1663-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н индивидуального профессионального развития лиц, рекомендованных в резерв управленческих кадров, вместе с базовым набором мероприятий, участие в которых обязательно, включается индивидуальный набор обучающих модулей и иных мероприятий, определяемых исходя из потребностей участника Программы. Перечень базовых мероприятий определяется уровнем указанного резерва, предусмотренным федеральной программой "Подготовка и переподготовка резерва управленческих кадров (2010 - 2015 годы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1</Words>
  <Characters>14388</Characters>
  <CharactersWithSpaces>1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Российской Федерации</dc:creator>
  <dc:description/>
  <dc:language>en-US</dc:language>
  <cp:lastModifiedBy/>
  <dcterms:modified xsi:type="dcterms:W3CDTF">2011-10-30T17:41:00Z</dcterms:modified>
  <cp:revision>2</cp:revision>
  <dc:subject>План</dc:subject>
  <dc:title>Типовой план индивидуального профессионального развития лиц, включенных в федеральный резерв управленческих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