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а управленческих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9 г.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    решением Комиссии по фор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-      и подготовке резерва управлен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ппарата Правительства     кадр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от "__" __________ 20__ год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ИПОВО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РАЗВИТИЯ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КЛЮЧЕННОГО В РЕЗЕРВ УПРАВЛЕНЧЕСКИХ КАДР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И РЕШЕНИЕМ КОМИССИИ ПО ФОРМИРОВАНИЮ И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ЕРВА УПРАВЛЕНЧЕСКИХ КАДР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"__" ___________ 20__ ГОДА N __ НА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государственной должности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4050"/>
        <w:gridCol w:w="1484"/>
        <w:gridCol w:w="1485"/>
        <w:gridCol w:w="540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лица, включенного в резерв     </w:t>
              <w:br/>
              <w:t xml:space="preserve">управленческих кадров Московской област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   </w:t>
              <w:br/>
              <w:t xml:space="preserve">место     </w:t>
              <w:br/>
              <w:t>подготов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й профессиональной        </w:t>
              <w:br/>
              <w:t>переподготовки и повышения квалификации</w:t>
              <w:br/>
              <w:t xml:space="preserve">за счет средств бюджета Московской     </w:t>
              <w:br/>
              <w:t xml:space="preserve">област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     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   С планом индивидуального развития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чальник Управления кадров аппарата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(Ф.И.О.)               (подпись и Ф.И.О. лица, включенного в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ода                                     управленческих кадров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"__" _______________ 20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6</Characters>
  <CharactersWithSpaces>1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17:41:00Z</dcterms:modified>
  <cp:revision>2</cp:revision>
  <dc:subject>План</dc:subject>
  <dc:title>Типовой план индивидуального развития, включенного в резерв управленческих кадров Московской области решением комиссии по формированию и подготовке резерва управленческих кадров Московской области на государственную долж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