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ИПОВОЙ 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ОДГОТОВКЕ И ПРОВЕДЕНИЮ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ЕДОВАНИЯ ПЕРЕВОЗОК ПАССАЖИРОВ НА 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ИГОРОДНОМ ОБЩЕСТВЕН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города и субъекта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1486"/>
        <w:gridCol w:w="1485"/>
        <w:gridCol w:w="13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</w:t>
              <w:br/>
              <w:t xml:space="preserve">п/п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- </w:t>
              <w:br/>
              <w:t xml:space="preserve">полн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-</w:t>
              <w:br/>
              <w:t>ли ______,</w:t>
              <w:br/>
              <w:t xml:space="preserve">контро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Подготовка обследова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комиссии   </w:t>
              <w:br/>
              <w:t>(рабочей группы) по подготовке</w:t>
              <w:br/>
              <w:t xml:space="preserve">и проведению статистического  </w:t>
              <w:br/>
              <w:t xml:space="preserve">обследования перевозок пасса- </w:t>
              <w:br/>
              <w:t>жиров на городском и пригород-</w:t>
              <w:br/>
              <w:t xml:space="preserve">ном общественном транспорт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масштабов и сроков</w:t>
              <w:br/>
              <w:t xml:space="preserve">проведения обсле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методов и способов      </w:t>
              <w:br/>
              <w:t xml:space="preserve">проведения обсле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для проведения обследо- </w:t>
              <w:br/>
              <w:t xml:space="preserve">вания маршрутов и графиков    </w:t>
              <w:br/>
              <w:t xml:space="preserve">движения городского и приго-  </w:t>
              <w:br/>
              <w:t xml:space="preserve">родного общественного пасса-  </w:t>
              <w:br/>
              <w:t xml:space="preserve">жирского транспорт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еделение потребности в тру-</w:t>
              <w:br/>
              <w:t>довых, финансовых и материаль-</w:t>
              <w:br/>
              <w:t xml:space="preserve">но-технических ресурсах для   </w:t>
              <w:br/>
              <w:t xml:space="preserve">проведения обследования и ис- </w:t>
              <w:br/>
              <w:t xml:space="preserve">точников финансир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тиражирование    </w:t>
              <w:br/>
              <w:t xml:space="preserve">форм учетной документации для </w:t>
              <w:br/>
              <w:t xml:space="preserve">проведения обсле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инструкций и марш- </w:t>
              <w:br/>
              <w:t xml:space="preserve">рутных справочников для учет- </w:t>
              <w:br/>
              <w:t xml:space="preserve">чиков-контролеров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 студентов, учащих-</w:t>
              <w:br/>
              <w:t>ся и работников других органи-</w:t>
              <w:br/>
              <w:t xml:space="preserve">заций для проведения обследо- </w:t>
              <w:br/>
              <w:t xml:space="preserve">вания пассажиропотоков.       </w:t>
              <w:br/>
              <w:t>Заключение с ними трудовых со-</w:t>
              <w:br/>
              <w:t xml:space="preserve">глашений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ение учетчиков-контро- </w:t>
              <w:br/>
              <w:t xml:space="preserve">леров за обследуемыми маршру- </w:t>
              <w:br/>
              <w:t xml:space="preserve">тами и назначение руководите- </w:t>
              <w:br/>
              <w:t xml:space="preserve">лей обследования по маршрут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инструктивных заня-</w:t>
              <w:br/>
              <w:t xml:space="preserve">тий с учетчиками-контролерами </w:t>
              <w:br/>
              <w:t>и другими работниками предпри-</w:t>
              <w:br/>
              <w:t xml:space="preserve">ятий транспорта, участвующими </w:t>
              <w:br/>
              <w:t xml:space="preserve">в обследовании пассажиропото- </w:t>
              <w:br/>
              <w:t xml:space="preserve">ков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 календарных графи-</w:t>
              <w:br/>
              <w:t xml:space="preserve">ков работы учетчиков, контро- </w:t>
              <w:br/>
              <w:t xml:space="preserve">леров и других работников на  </w:t>
              <w:br/>
              <w:t>период проведения обследования</w:t>
              <w:br/>
              <w:t xml:space="preserve">пассажиропотоков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и выдача нарядов   </w:t>
              <w:br/>
              <w:t xml:space="preserve">(допусков к обследованию)     </w:t>
              <w:br/>
              <w:t xml:space="preserve">учетчикам-контролерам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атериалов и ин- </w:t>
              <w:br/>
              <w:t xml:space="preserve">вентаря, необходимых для про- </w:t>
              <w:br/>
              <w:t xml:space="preserve">ведения обследован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омещений, вы- </w:t>
              <w:br/>
              <w:t xml:space="preserve">деление автотранспорта,       </w:t>
              <w:br/>
              <w:t>средств связи и другого обору-</w:t>
              <w:br/>
              <w:t xml:space="preserve">дования в распоряжение комис- </w:t>
              <w:br/>
              <w:t xml:space="preserve">сии (рабочей группы) для опе- </w:t>
              <w:br/>
              <w:t xml:space="preserve">ративного управления проведе- </w:t>
              <w:br/>
              <w:t xml:space="preserve">нием обследования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вещение населения через    </w:t>
              <w:br/>
              <w:t>средства массовой информации и</w:t>
              <w:br/>
              <w:t xml:space="preserve">наглядной агитации о проведе- </w:t>
              <w:br/>
              <w:t xml:space="preserve">нии обследования пассажиропо- </w:t>
              <w:br/>
              <w:t xml:space="preserve">токов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постов милиции для</w:t>
              <w:br/>
              <w:t xml:space="preserve">поддержания порядка на особо  </w:t>
              <w:br/>
              <w:t xml:space="preserve">пассажиронапряженных остано-  </w:t>
              <w:br/>
              <w:t>вочных пунктах в период прове-</w:t>
              <w:br/>
              <w:t xml:space="preserve">дения обследован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ведение обследова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контроля за вы- </w:t>
              <w:br/>
              <w:t>полнением календарного графика</w:t>
              <w:br/>
              <w:t>работы учетчиков-контролеров и</w:t>
              <w:br/>
              <w:t>обеспечением своевременной до-</w:t>
              <w:br/>
              <w:t>ставки их к пунктам начала ра-</w:t>
              <w:br/>
              <w:t xml:space="preserve">боты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воевременной вы- </w:t>
              <w:br/>
              <w:t>дачи необходимой учетной доку-</w:t>
              <w:br/>
              <w:t xml:space="preserve">ментации всем участникам об-  </w:t>
              <w:br/>
              <w:t xml:space="preserve">следования перевозок пассажи- </w:t>
              <w:br/>
              <w:t xml:space="preserve">ров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контроля за со- </w:t>
              <w:br/>
              <w:t xml:space="preserve">блюдением технологии проведе- </w:t>
              <w:br/>
              <w:t xml:space="preserve">ния обследования пассажиропо- </w:t>
              <w:br/>
              <w:t xml:space="preserve">токов, своевременным и полным </w:t>
              <w:br/>
              <w:t xml:space="preserve">сбором информации по установ- </w:t>
              <w:br/>
              <w:t xml:space="preserve">ленным формам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олного и своевре-</w:t>
              <w:br/>
              <w:t xml:space="preserve">менного выпуска на линию под- </w:t>
              <w:br/>
              <w:t xml:space="preserve">вижного состава и соблюдение  </w:t>
              <w:br/>
              <w:t xml:space="preserve">расписания движения на обсле- </w:t>
              <w:br/>
              <w:t xml:space="preserve">дуемых внутригородских и при- </w:t>
              <w:br/>
              <w:t xml:space="preserve">городных маршрутах обществен- </w:t>
              <w:br/>
              <w:t xml:space="preserve">ного транспорт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ание в проезжем состоя-</w:t>
              <w:br/>
              <w:t xml:space="preserve">нии дорог на обследуемых вну- </w:t>
              <w:br/>
              <w:t xml:space="preserve">тригородских и пригородных    </w:t>
              <w:br/>
              <w:t xml:space="preserve">маршрутах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бработка материалов     </w:t>
              <w:br/>
              <w:t xml:space="preserve">обследования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специальных про-   </w:t>
              <w:br/>
              <w:t xml:space="preserve">грамм для обработки на ПЭВМ   </w:t>
              <w:br/>
              <w:t xml:space="preserve">материалов и анализа резуль-  </w:t>
              <w:br/>
              <w:t xml:space="preserve">татов обследования перевозок  </w:t>
              <w:br/>
              <w:t xml:space="preserve">пассажиров городским и приго- </w:t>
              <w:br/>
              <w:t xml:space="preserve">родным общественным транспор- </w:t>
              <w:br/>
              <w:t xml:space="preserve">том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первичной обра- </w:t>
              <w:br/>
              <w:t xml:space="preserve">ботки данных учетной информа- </w:t>
              <w:br/>
              <w:t xml:space="preserve">ции по обследованию перевозок </w:t>
              <w:br/>
              <w:t xml:space="preserve">пассажиров по каждому внутри- </w:t>
              <w:br/>
              <w:t xml:space="preserve">городскому и пригородному     </w:t>
              <w:br/>
              <w:t xml:space="preserve">маршруту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данных обследования</w:t>
              <w:br/>
              <w:t>для обработки на ПЭВМ (кодиро-</w:t>
              <w:br/>
              <w:t xml:space="preserve">вание и др.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материалов обследо- </w:t>
              <w:br/>
              <w:t>вания на ПЭВМ и распечатка вы-</w:t>
              <w:br/>
              <w:t xml:space="preserve">ходной информации по установ- </w:t>
              <w:br/>
              <w:t xml:space="preserve">ленным формам и показателя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детального анализа </w:t>
              <w:br/>
              <w:t xml:space="preserve">результатов обследования пас- </w:t>
              <w:br/>
              <w:t xml:space="preserve">сажиропотоков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нормативов для   </w:t>
              <w:br/>
              <w:t xml:space="preserve">определения объемов перевозок </w:t>
              <w:br/>
              <w:t xml:space="preserve">пассажиров во внутригородском </w:t>
              <w:br/>
              <w:t xml:space="preserve">и пригородном сообщен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пояснительной за- </w:t>
              <w:br/>
              <w:t xml:space="preserve">писки по результатам обследо- </w:t>
              <w:br/>
              <w:t xml:space="preserve">вания с необходимыми выводами </w:t>
              <w:br/>
              <w:t xml:space="preserve">и предложениям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1:00Z</dcterms:modified>
  <cp:revision>2</cp:revision>
  <dc:subject>План</dc:subject>
  <dc:title>Типовой план мероприятий по подготовке и проведению статистического обследования перевозок пассажиров на городском и пригородном обществен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