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 по те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ых проду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я в МИ ФНС России ПО Ц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ПЛАН-ПРОСПЕКТ МЕТОД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ловия и порядок проведения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прописываются программно-технические условия для проведения тестирования в полном объеме требований, описанных в инструкциях разрабо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тся порядок проведения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43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верок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методик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тодика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ерка режим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жидаемый результ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ка режима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жидаемый результ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Федеральная налоговая служба</dc:creator>
  <dc:description/>
  <dc:language>en-US</dc:language>
  <cp:lastModifiedBy/>
  <dcterms:modified xsi:type="dcterms:W3CDTF">2011-10-30T17:42:00Z</dcterms:modified>
  <cp:revision>2</cp:revision>
  <dc:subject>План</dc:subject>
  <dc:title>Типовой план-проспект методики проведения тестирования конкретной версии (релиза) программ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