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                           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нициалы                      внутренних дел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 экспонирования,                  инициалы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)            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_ г.                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ОЙ ПЛАН -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МЕЩЕНИЯ ЭКСПОЗИЦИЙ ВЫСТАВКИ -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УЖИЯ И ПАТРОН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яснительная   записка   к плану  - схеме  и порядок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ки - продажи (выставки, аукциона)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ставил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42:00Z</dcterms:modified>
  <cp:revision>2</cp:revision>
  <dc:subject>План</dc:subject>
  <dc:title>Типовой план-схема размещения экспозиций выставки-продажи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