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образован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6.1997 No. 122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бразовательного учрежд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образова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 (подраздел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БНО-ТЕМАТИЧЕСКИЙ 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ограммы, раздел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ль 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тегория слушателей 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обучения 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обучения 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жим занятии 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240"/>
        <w:gridCol w:w="944"/>
        <w:gridCol w:w="675"/>
        <w:gridCol w:w="1485"/>
        <w:gridCol w:w="1081"/>
        <w:gridCol w:w="1214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  <w:br/>
              <w:t xml:space="preserve">разделов,         </w:t>
              <w:br/>
              <w:t xml:space="preserve">дисциплин и тем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,</w:t>
              <w:br/>
              <w:t xml:space="preserve">час. </w:t>
            </w:r>
          </w:p>
        </w:tc>
        <w:tc>
          <w:tcPr>
            <w:tcW w:w="3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</w:t>
              <w:br/>
              <w:t>контроля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к-</w:t>
              <w:br/>
              <w:t xml:space="preserve">ци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ездные </w:t>
              <w:br/>
              <w:t xml:space="preserve">занятия, </w:t>
              <w:br/>
              <w:t>стажировка</w:t>
              <w:br/>
              <w:t xml:space="preserve">деловые  </w:t>
              <w:br/>
              <w:t>игры и д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кт.,</w:t>
              <w:br/>
              <w:t xml:space="preserve">лаб., </w:t>
              <w:br/>
              <w:t xml:space="preserve">семин. </w:t>
              <w:br/>
              <w:t>занятия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 </w:t>
              <w:br/>
              <w:t>т.д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ировка                  </w:t>
              <w:br/>
              <w:t xml:space="preserve">Итоговый контроль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63</Characters>
  <CharactersWithSpaces>9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4:00Z</dcterms:created>
  <dc:creator>Министерство образования Российской Федерации</dc:creator>
  <dc:description/>
  <dc:language>en-US</dc:language>
  <cp:lastModifiedBy/>
  <dcterms:modified xsi:type="dcterms:W3CDTF">2011-10-30T18:54:00Z</dcterms:modified>
  <cp:revision>2</cp:revision>
  <dc:subject>План</dc:subject>
  <dc:title>Учебно-тематический пл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