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ышение квалификац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"__" 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чреждения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ЧЕБ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овательной программы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и наименование образовательной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образовательной программ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 категория должностей,   замещаемых   федеральными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и служащим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буч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получения образ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занятий 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945"/>
        <w:gridCol w:w="946"/>
        <w:gridCol w:w="3780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дисципли-</w:t>
              <w:br/>
              <w:t xml:space="preserve">ны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>обучения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ы (часов)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</w:t>
              <w:br/>
              <w:t>контроля</w:t>
              <w:br/>
              <w:t>зна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часов </w:t>
            </w:r>
          </w:p>
        </w:tc>
        <w:tc>
          <w:tcPr>
            <w:tcW w:w="4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ческие и семинарские </w:t>
              <w:br/>
              <w:t>занятия, выездные занятия и</w:t>
              <w:br/>
              <w:t>прочие виды учебных занятий</w:t>
              <w:br/>
              <w:t xml:space="preserve">и учебных работ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, фамилия, имя, отчество)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Правительство Российской Федерации</dc:creator>
  <dc:description/>
  <dc:language>en-US</dc:language>
  <cp:lastModifiedBy/>
  <dcterms:modified xsi:type="dcterms:W3CDTF">2011-10-30T18:54:00Z</dcterms:modified>
  <cp:revision>2</cp:revision>
  <dc:subject>План</dc:subject>
  <dc:title>Учебный план образовательной программы дополнительного профессионального образования (приложение к государственному контракту на профессиональную переподготовку и повышение квалификации федеральных государственных гражданских служащи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