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государственного контр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е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ЕБ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овательной программы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и наименование образователь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бразовательной программ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  категория должностей,  замещаемых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и служащим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буч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получения образ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занятий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945"/>
        <w:gridCol w:w="811"/>
        <w:gridCol w:w="945"/>
        <w:gridCol w:w="3915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дисцип-</w:t>
              <w:br/>
              <w:t xml:space="preserve">лин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обуче-</w:t>
              <w:br/>
              <w:t xml:space="preserve">ния   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(часов)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контроля</w:t>
              <w:br/>
              <w:t xml:space="preserve">зн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асов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ц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ие и семинарские </w:t>
              <w:br/>
              <w:t>занятия, выездные занятия и</w:t>
              <w:br/>
              <w:t>прочие виды учебных занятий</w:t>
              <w:br/>
              <w:t xml:space="preserve">и учебных работ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, фамилия, имя, отчество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ая антимонопольная служба</dc:creator>
  <dc:description/>
  <dc:language>en-US</dc:language>
  <cp:lastModifiedBy/>
  <dcterms:modified xsi:type="dcterms:W3CDTF">2011-10-30T18:54:00Z</dcterms:modified>
  <cp:revision>2</cp:revision>
  <dc:subject>План</dc:subject>
  <dc:title>Учебный план образовательной программы дополнительного профессионального образования (приложение к форме государственного контракта на профессиональную переподготовку и повышение квалификации федеральных государственных гражданских служащих Федеральной 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