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военно-уч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ТВЕРЖДАЮ                              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__"___________ 200_ г.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дпись, инициал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УЧЕБНЫЙ ПЛА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высшего военно-учебного заве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акультет 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ециальность ___________ Квалификация специалис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ециализац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обуч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едназначение выпускник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I. ГРАФИК УЧЕБНОГО ПРОЦЕССА                                                                                                                                                                 II. СВОДНЫЕ ДАННЫЕ ПО БЮДЖЕТУ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 неделях и час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──┬───────────┬───────────┬──────────────┬───────────┬───────────┬───────────┬──────────────┬───────────┬──────────────┬───────────┐┌─────┬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ы│       │       │         │           │           │              │           │           │           │              │           │              │           ││Курсы│Календарных недель│             Распределение учебного времен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вгуст │Сен-   │ Октябрь │  Ноябрь   │  Декабрь  │    Январь    │  Февраль  │   Март    │  Апрель   │     Май      │   Июнь    │     Июль     │  Август   ││     ├────┬─────────────┼──────┬──────────────────┬─────┬─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ябрь  │         │           │           │              │           │           │           │              │           │              │           ││     │все-│   из них    │всего │   в том числе    │экза-│разра- │итого-│несе- │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┬─┬─┬─┼─┬─┬─┬─┼─┬─┬─┬─┬─┼──┬──┬──┬──┼──┬──┬──┬──┼──┬──┬──┬──┬──┼──┬──┬──┬──┼──┬──┬──┬──┼──┬──┬──┬──┼──┬──┬──┬──┬──┼──┬──┬──┬──┼──┬──┬──┬──┬──┼──┬──┬──┬──┤│     │</w:t>
      </w:r>
      <w:r>
        <w:rPr>
          <w:sz w:val="16"/>
          <w:szCs w:val="16"/>
        </w:rPr>
        <w:t>го  ├───────┬─────┤(учеб-├─────┬──────┬─────┤мена-│ботка  │вая   │ние   │зер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ели│ │ │ │ │1│2│3│4│5│6│7│8│9│10│11│12│13│14│15│16│17│18│19│20│21│22│23│24│25│26│27│28│29│30│31│32│33│34│35│36│37│38│39│40│41│42│43│44│45│46│47│48│49│50│51│52││     │    │канику-│учеб-│ных   │учеб-│вой-  │прак-│цион-│выпуск-│аттес-│гар-  │уче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│ │ │ │ │ │ │ │ │ │ │ │ │  │  │  │  │  │  │  │  │  │  │  │  │  │  │  │  │  │  │  │  │  │  │  │  │  │  │  │  │  │  │  │  │  │  │  │  │  │  │  │  │  │  │  ││     │    │</w:t>
      </w:r>
      <w:r>
        <w:rPr>
          <w:sz w:val="16"/>
          <w:szCs w:val="16"/>
        </w:rPr>
        <w:t>лярные │ное  │заня- │ные  │ско-  │тики │ные  │ных    │тация │ни- 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┼─┼─┼─┼─┼─┼─┼─┼─┼─┼─┼─┼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┤│     │    │</w:t>
      </w:r>
      <w:r>
        <w:rPr>
          <w:sz w:val="16"/>
          <w:szCs w:val="16"/>
        </w:rPr>
        <w:t>отпус- │время│тий   │заня-│вые   │     │сес- │квали- │вы-   │зонной│в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курс│ │ │ │ │ │ │ │ │ │ │ │ │ │  │  │  │  │  │  │  │  │  │  │  │  │  │  │  │  │  │  │  │  │  │  │  │  │  │  │  │  │  │  │  │  │  │  │  │  │  │  │  │  │  │  │  ││     │    │ка,    │     │(в не-│тия  │(флот-│     │сии  │фикаци-│пуск- │кара- │м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│ │ │ │ │ │ │ │ │ │ │ │ │  │  │  │  │  │  │  │  │  │  │  │  │  │  │  │  │  │  │  │  │  │  │  │  │  │  │  │  │  │  │  │  │  │  │  │  │  │  │  │  │  │  │  ││     │    │</w:t>
      </w:r>
      <w:r>
        <w:rPr>
          <w:sz w:val="16"/>
          <w:szCs w:val="16"/>
        </w:rPr>
        <w:t>празд- │     │делях,│по   │ские) │     │     │онных  │ников │ульно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┼─┼─┼─┼─┼─┼─┼─┼─┼─┼─┼─┼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┤│     │    │</w:t>
      </w:r>
      <w:r>
        <w:rPr>
          <w:sz w:val="16"/>
          <w:szCs w:val="16"/>
        </w:rPr>
        <w:t>ничные │     │часах)│рас- │стажи-│     │     │работ  │      │служб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курс│ │ │ │ │ │ │ │ │ │ │ │ │ │  │  │  │  │  │  │  │  │  │  │  │  │  │  │  │  │  │  │  │  │  │  │  │  │  │  │  │  │  │  │  │  │  │  │  │  │  │  │  │  │  │  │  ││     │    │дни    │     │      │писа-│ровки │     ├─────┴───────┴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│ │ │ │ │ │ │ │ │ │ │ │ │  │  │  │  │  │  │  │  │  │  │  │  │  │  │  │  │  │  │  │  │  │  │  │  │  │  │  │  │  │  │  │  │  │  │  │  │  │  │  │  │  │  │  ││     │    │       │     │      │</w:t>
      </w:r>
      <w:r>
        <w:rPr>
          <w:sz w:val="16"/>
          <w:szCs w:val="16"/>
        </w:rPr>
        <w:t>нию  │      │     │            (в неделях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┼─┼─┼─┼─┼─┼─┼─┼─┼─┼─┼─┼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┤├─────┼────┼───────┼─────┼──────┼─────┼──────┼─────┼─────┬─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курс│ │ │ │ │ │ │ │ │ │ │ │ │ │  │  │  │  │  │  │  │  │  │  │  │  │  │  │  │  │  │  │  │  │  │  │  │  │  │  │  │  │  │  │  │  │  │  │  │  │  │  │  │  │  │  │  ││1   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│ │ │ │ │ │ │ │ │ │ │ │ │  │  │  │  │  │  │  │  │  │  │  │  │  │  │  │  │  │  │  │  │  │  │  │  │  │  │  │  │  │  │  │  │  │  │  │  │  │  │  │  │  │  │  ││</w:t>
      </w:r>
      <w:r>
        <w:rPr>
          <w:sz w:val="16"/>
          <w:szCs w:val="16"/>
        </w:rPr>
        <w:t>курс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┼─┼─┼─┼─┼─┼─┼─┼─┼─┼─┼─┼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┤├─────┼────┼───────┼─────┼──────┼─────┼──────┼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курс│ │ │ │ │ │ │ │ │ │ │ │ │ │  │  │  │  │  │  │  │  │  │  │  │  │  │  │  │  │  │  │  │  │  │  │  │  │  │  │  │  │  │  │  │  │  │  │  │  │  │  │  │  │  │  │  ││2   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│ │ │ │ │ │ │ │ │ │ │ │ │  │  │  │  │  │  │  │  │  │  │  │  │  │  │  │  │  │  │  │  │  │  │  │  │  │  │  │  │  │  │  │  │  │  │  │  │  │  │  │  │  │  │  ││</w:t>
      </w:r>
      <w:r>
        <w:rPr>
          <w:sz w:val="16"/>
          <w:szCs w:val="16"/>
        </w:rPr>
        <w:t>курс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┼─┼─┼─┼─┼─┼─┼─┼─┼─┼─┼─┼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┼──┤├─────┼────┼───────┼─────┼──────┼─────┼──────┼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курс│ │ │ │ │ │ │ │ │ │ │ │ │ │  │  │  │  │  │  │  │  │  │  │  │  │  │  │  │  │  │  │  │  │  │  │  │  │  │  │  │  │  │  │  │  │  │  │  │  │  │  │  │  │  │  │  ││3   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│ │ │ │ │ │ │ │ │ │ │ │ │  │  │  │  │  │  │  │  │  │  │  │  │  │  │  │  │  │  │  │  │  │  │  │  │  │  │  │  │  │  │  │  │  │  │  │  │  │  │  │  │  │  │  ││</w:t>
      </w:r>
      <w:r>
        <w:rPr>
          <w:sz w:val="16"/>
          <w:szCs w:val="16"/>
        </w:rPr>
        <w:t>курс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┴─┴─┴─┴─┴─┴─┴─┴─┴─┴─┴─┴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┴──┘├─────┼────┼───────┼─────┼──────┼─────┼──────┼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│</w:t>
      </w:r>
      <w:r>
        <w:rPr>
          <w:sz w:val="16"/>
          <w:szCs w:val="16"/>
        </w:rPr>
        <w:t>4   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│</w:t>
      </w:r>
      <w:r>
        <w:rPr>
          <w:sz w:val="16"/>
          <w:szCs w:val="16"/>
        </w:rPr>
        <w:t>курс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├─────┼────┼───────┼─────┼──────┼─────┼──────┼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│</w:t>
      </w:r>
      <w:r>
        <w:rPr>
          <w:sz w:val="16"/>
          <w:szCs w:val="16"/>
        </w:rPr>
        <w:t>5   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┐    │   ┌─┐    │┌─┐    ┌─┐│┌─┐┌─┐ ┌─┐│   ┌─┐    │   ┌─┐    │   ┌─┐    │                                                                                      │</w:t>
      </w:r>
      <w:r>
        <w:rPr>
          <w:sz w:val="16"/>
          <w:szCs w:val="16"/>
        </w:rPr>
        <w:t>курс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│    │   │ │    ││ │    │ │││ ││ │ │ ││   │ │    │   │ │    │   │ │    │                                                                                      ├─────┼────┼───────┼─────┼──────┼─────┼──────┼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│    │   │ │    ││ │    │ │││ ││ │ │ ││   │ │    │   │ │    │   │ │    │                                                                                      │</w:t>
      </w:r>
      <w:r>
        <w:rPr>
          <w:sz w:val="16"/>
          <w:szCs w:val="16"/>
        </w:rPr>
        <w:t>Итого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┘    │   └─┘    │└─┘    └─┘│└─┘└─┘ └─┘│   └─┘    │   └─┘    │   └─┘    │                                                                                      │     │    │       │     │      │     │      │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┐│┌────────┐│┌────────┐│┌────────┐│┌────────┐│┌────────┐│┌────────┐│                                                                                      └─────┴────┴───────┴─────┴──────┴─────┴──────┴─────┴─────┴───────┴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ые │││Экзаме- │││Войско- │││Практики│││Разра-  │││Итоговая│││Канику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нятия │││национ- │││вые     │││        │││ботка   │││аттеста-│││лярные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- │││ные     │││(флотс- │││        │││выпуск- │││ция вы- │││отпуск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санию │││сессии  │││кие)    │││        │││ных ква-│││пускни-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││        │││</w:t>
      </w:r>
      <w:r>
        <w:rPr>
          <w:sz w:val="16"/>
          <w:szCs w:val="16"/>
        </w:rPr>
        <w:t>стажи-  │││        │││лифика- │││ков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││        │││</w:t>
      </w:r>
      <w:r>
        <w:rPr>
          <w:sz w:val="16"/>
          <w:szCs w:val="16"/>
        </w:rPr>
        <w:t>ровки   │││        │││ционных │││   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││        │││        │││        │││</w:t>
      </w:r>
      <w:r>
        <w:rPr>
          <w:sz w:val="16"/>
          <w:szCs w:val="16"/>
        </w:rPr>
        <w:t>работ   │││   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┘│└────────┘│└────────┘│└────────┘│└────────┘│└────────┘│└────────┘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III. ПЛАН УЧЕБ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учебных│Всего│      Распределение учебного времени по видам учебных занятий        │   Распределение учебного времени по    │Формы итогового  │Врем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дисциплин и групп │часов│                                                                     │           курсам и семестрам           │контроля (распре-│само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(циклов) учебных  │учеб-├────┬───┬─────┬──────┬─────┬─────┬───────┬───────┬──────┬──────┬─────┼─────────────────┬─────────────────┬────┤деление по семе- │ятель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дисциплин      │ных  │лек-│се-│лабо-│прак- │груп-│груп-│такти- │КШУ,   │курсо-│самос-│и др.│     1 курс      │     2 курс      │ и  │страм)           │работ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заня-│ции │ми-│ра-  │тичес-│повые│повые│ческие │воен-  │вые   │тоя-  │     ├─────┬─────┬─────┼─────┬─────┬─────┤т.д.├───┬─────────────┤преду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тий  │    │на-│тор- │кие   │уп-  │заня-│(такти-│ные    │работы│тель- │     │1 се-│2 се-│...  │3 се-│4 се-│..   │    │эк-│   зачеты    │мотр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</w:t>
      </w:r>
      <w:r>
        <w:rPr>
          <w:sz w:val="16"/>
          <w:szCs w:val="16"/>
        </w:rPr>
        <w:t>ры │ные  │заня- │раж- │тия  │ко-спе-│(воен- │(про- │ная   │     │местр│местр│прак-│местр│местр│прак-│    │за-├───────┬─────┤распоря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</w:t>
      </w:r>
      <w:r>
        <w:rPr>
          <w:sz w:val="16"/>
          <w:szCs w:val="16"/>
        </w:rPr>
        <w:t>ра-  │тия   │нения│     │циаль- │но-    │екты, │работа│     │     │     │тика │     │     │тика │    │ме-│с оцен-│без  │ком д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</w:t>
      </w:r>
      <w:r>
        <w:rPr>
          <w:sz w:val="16"/>
          <w:szCs w:val="16"/>
        </w:rPr>
        <w:t>боты │      │     │     │ные)   │специ- │зада- │под   │     │     │     │     │     │     │     │    │ны │кой    │оцен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</w:t>
      </w:r>
      <w:r>
        <w:rPr>
          <w:sz w:val="16"/>
          <w:szCs w:val="16"/>
        </w:rPr>
        <w:t>занятия│альные)│чи)   │руко- │     │     │     │     │     │     │     │    │   │       │к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</w:t>
      </w:r>
      <w:r>
        <w:rPr>
          <w:sz w:val="16"/>
          <w:szCs w:val="16"/>
        </w:rPr>
        <w:t>и уче- │игры   │      │водст-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</w:t>
      </w:r>
      <w:r>
        <w:rPr>
          <w:sz w:val="16"/>
          <w:szCs w:val="16"/>
        </w:rPr>
        <w:t>ния    │       │      │вом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</w:t>
      </w:r>
      <w:r>
        <w:rPr>
          <w:sz w:val="16"/>
          <w:szCs w:val="16"/>
        </w:rPr>
        <w:t>препо-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</w:t>
      </w:r>
      <w:r>
        <w:rPr>
          <w:sz w:val="16"/>
          <w:szCs w:val="16"/>
        </w:rPr>
        <w:t>дава-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</w:t>
      </w:r>
      <w:r>
        <w:rPr>
          <w:sz w:val="16"/>
          <w:szCs w:val="16"/>
        </w:rPr>
        <w:t>теля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1.             ОБЩИЕ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УМАНИТАРНЫЕ       И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ЦИАЛЬНО-ЭКОНОМИЧЕ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КИЕ ДИСЦИПЛИНЫ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лософия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циология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остранный язык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зическая  культура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подготовка)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------------------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по разделу 1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%  к  числу  часов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х занятий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2. МАТЕМАТИЧЕСКИЕ  И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ИЕ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ЕСТЕСТВЕННО-НАУЧНЫЕ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Ы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тематика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зика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тика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кология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------------------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по разделу 2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%  к  числу  часов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х занятий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3.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ЕПРОФЕССИОНАЛЬНЫЕ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ОБЩЕТЕХНИЧЕСКИЕ)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Ы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женерная графика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кладная механика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противление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териалов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тали машин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техника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------------------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по разделу 3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%  к  числу  часов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х занятий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. ВОЕННЫЕ         И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ННО-СПЕЦИАЛЬНЫЕ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Ы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перативно-тактичес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ие                и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актико-специальные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ы: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перативное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скусство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ая тактика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актика рода войск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------------------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Итого: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нно-специальные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военно-технические)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ы: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ы    устройства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оружения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ксплуатация       и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монт вооружения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------------------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Итого: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евоенные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ы: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евоинские уставы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оевая подготовка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гневая   подготовка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       стрелкового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ужия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-------------------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Итого: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по разделу 4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%  к  числу  часов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х занятий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5. СТАЖИРОВКИ      И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АКТИКИ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ая практика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изводственная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актика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монтная практика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йсковая (флотская)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ажировка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по разделу 5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%  к  числу  часов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х занятий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Всего        часов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х занятий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дельная   загрузка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ми занятиями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ичество: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кзаменов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четов с оценкой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четов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урсовых       работ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проектов, задач)   │     │    │   │     │      │     │     │       │       │      │      │     │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┴─────┴────┴───┴─────┴──────┴─────┴─────┴───────┴───────┴──────┴──────┴─────┴─────┴─────┴─────┴─────┴─────┴─────┴────┴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V. ДИСЦИПЛИНЫ СПЕЦИАЛ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учебных│Всего│      Распределение учебного времени по видам учебных занятий        │Распределение учебного вре- │Формы итогового  │Врем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дисциплин и групп │часов│                                                                     │мени по курсам и семестрам  │контроля (распре-│само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(циклов) учебных  │учеб-├────┬───┬─────┬──────┬─────┬─────┬───────┬───────┬──────┬──────┬─────┼───────────┬───────────┬────┤деление по семе- │ятель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дисциплин      │ных  │лек-│се-│лабо-│прак- │груп-│груп-│такти- │КШУ,   │курсо-│самос-│и др.│  1 курс   │  2 курс   │ и  │страм)           │работ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заня-│ции │ми-│ра-  │тичес-│повые│повые│ческие │воен-  │вые   │тоя-  │     ├─────┬─────┼─────┬─────┤т.д.├───┬─────────────┤преду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тий  │    │на-│тор- │кие   │уп-  │заня-│(такти-│ные    │работы│тель- │     │1 се-│2 се-│3 се-│4 се-│    │эк-│   зачеты    │мотр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</w:t>
      </w:r>
      <w:r>
        <w:rPr>
          <w:sz w:val="16"/>
          <w:szCs w:val="16"/>
        </w:rPr>
        <w:t>ры │ные  │заня- │раж- │тия  │ко-спе-│(воен- │(про- │ная   │     │местр│местр│местр│местр│    │за-├───────┬─────┤распоря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</w:t>
      </w:r>
      <w:r>
        <w:rPr>
          <w:sz w:val="16"/>
          <w:szCs w:val="16"/>
        </w:rPr>
        <w:t>ра-  │тия   │нения│     │циаль- │но-    │екты, │работа│     │     │     │     │     │    │ме-│с оцен-│без  │ком д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</w:t>
      </w:r>
      <w:r>
        <w:rPr>
          <w:sz w:val="16"/>
          <w:szCs w:val="16"/>
        </w:rPr>
        <w:t>боты │      │     │     │ные)   │специ- │зада- │под   │     │     │     │     │     │    │ны │кой    │оцен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</w:t>
      </w:r>
      <w:r>
        <w:rPr>
          <w:sz w:val="16"/>
          <w:szCs w:val="16"/>
        </w:rPr>
        <w:t>занятия│альные)│чи)   │руко- │     │     │     │     │     │    │   │       │к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</w:t>
      </w:r>
      <w:r>
        <w:rPr>
          <w:sz w:val="16"/>
          <w:szCs w:val="16"/>
        </w:rPr>
        <w:t>и уче- │игры   │      │водст-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</w:t>
      </w:r>
      <w:r>
        <w:rPr>
          <w:sz w:val="16"/>
          <w:szCs w:val="16"/>
        </w:rPr>
        <w:t>ния    │       │      │вом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</w:t>
      </w:r>
      <w:r>
        <w:rPr>
          <w:sz w:val="16"/>
          <w:szCs w:val="16"/>
        </w:rPr>
        <w:t>препо-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</w:t>
      </w:r>
      <w:r>
        <w:rPr>
          <w:sz w:val="16"/>
          <w:szCs w:val="16"/>
        </w:rPr>
        <w:t>дава-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</w:t>
      </w:r>
      <w:r>
        <w:rPr>
          <w:sz w:val="16"/>
          <w:szCs w:val="16"/>
        </w:rPr>
        <w:t>теля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┼───┼─────┼──────┼─────┼─────┼───────┼───────┼──────┼──────┼─────┼─────┼─────┼─────┼─────┼────┼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│     │    │   │     │      │     │   </w:t>
      </w:r>
      <w:r>
        <w:rPr>
          <w:sz w:val="16"/>
          <w:szCs w:val="16"/>
        </w:rPr>
        <w:t>1. ______________________________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│     │    │   │     │      │     │      </w:t>
      </w:r>
      <w:r>
        <w:rPr>
          <w:sz w:val="16"/>
          <w:szCs w:val="16"/>
        </w:rPr>
        <w:t>(наименование специализации)  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│     │    │   │     │      │     │   </w:t>
      </w:r>
      <w:r>
        <w:rPr>
          <w:sz w:val="16"/>
          <w:szCs w:val="16"/>
        </w:rPr>
        <w:t>2. ______________________________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│     │    │   │     │      │     │      </w:t>
      </w:r>
      <w:r>
        <w:rPr>
          <w:sz w:val="16"/>
          <w:szCs w:val="16"/>
        </w:rPr>
        <w:t>(наименование специализации)  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│   │     │      │     │     │       │       │      │      │     │     │     │     │     │    │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┴─────┴────┴───┴─────┴──────┴─────┴─────┴───────┴───────┴──────┴──────┴─────┴─────┴─────┴─────┴─────┴────┴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V. СОСТАВ ИТОГОВОЙ ГОСУДАРСТВЕННО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ВЫПУСКНИ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инициал имени и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"__"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6</Words>
  <Characters>44978</Characters>
  <CharactersWithSpaces>38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обороны Российской Федерации</dc:creator>
  <dc:description/>
  <dc:language>en-US</dc:language>
  <cp:lastModifiedBy/>
  <dcterms:modified xsi:type="dcterms:W3CDTF">2011-10-30T18:54:00Z</dcterms:modified>
  <cp:revision>2</cp:revision>
  <dc:subject>План</dc:subject>
  <dc:title>Учебный план высших военно-учебных за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