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ТОЧНЕННЫЙ КАЛЕНДАР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полнения НИР "__________________", шифр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ИР)         (шифр Н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государственному контракту N ___ от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1621"/>
        <w:gridCol w:w="945"/>
        <w:gridCol w:w="1485"/>
        <w:gridCol w:w="161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этапов      </w:t>
              <w:br/>
              <w:t xml:space="preserve">Содержание работ </w:t>
              <w:br/>
              <w:t xml:space="preserve">по этапу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ваемая </w:t>
              <w:br/>
              <w:t xml:space="preserve">научно-    </w:t>
              <w:br/>
              <w:t>техническая</w:t>
              <w:br/>
              <w:t xml:space="preserve">продукц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исполнения</w:t>
              <w:br/>
              <w:t xml:space="preserve">(начало - </w:t>
              <w:br/>
              <w:t>окончание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этапа </w:t>
              <w:br/>
              <w:t>(ориентиро-</w:t>
              <w:br/>
              <w:t xml:space="preserve">вочная),   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 направления </w:t>
              <w:br/>
              <w:t xml:space="preserve">исследований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оретические и   </w:t>
              <w:br/>
              <w:t xml:space="preserve">экспериментальные </w:t>
              <w:br/>
              <w:t xml:space="preserve">исследования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бщение и оценка</w:t>
              <w:br/>
              <w:t xml:space="preserve">результатов       </w:t>
              <w:br/>
              <w:t xml:space="preserve">исследований,     </w:t>
              <w:br/>
              <w:t>выпуск ОНТД по НИР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ЗАКАЗЧИКА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)       (Руководитель 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Федеральное агентство по промышленности</dc:creator>
  <dc:description/>
  <dc:language>en-US</dc:language>
  <cp:lastModifiedBy/>
  <dcterms:modified xsi:type="dcterms:W3CDTF">2011-10-30T18:54:00Z</dcterms:modified>
  <cp:revision>2</cp:revision>
  <dc:subject>План</dc:subject>
  <dc:title>Уточненный календарный план выполнения работ по государственному контракту на выполнение научно-исследователь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