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4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 специалистов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ослевузовского 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6.2009 N 5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СПЕКТИВНОЕ (ПЯТИЛЕТНЕЕ) ПЛА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КИ МЕДИЦИНСКИХ СПЕЦИАЛИСТОВ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ОЛНИТЕ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а Вооруженных Сил, рода войск Вооруженных С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енного округа, флота, объединения, соединения,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вуза, научно-исследователь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енно-медицинск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1214"/>
        <w:gridCol w:w="1350"/>
        <w:gridCol w:w="1080"/>
        <w:gridCol w:w="1081"/>
        <w:gridCol w:w="2294"/>
        <w:gridCol w:w="2566"/>
        <w:gridCol w:w="1890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</w:t>
              <w:br/>
              <w:t>должность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ее пос- </w:t>
              <w:br/>
              <w:t xml:space="preserve">левузовское или </w:t>
              <w:br/>
              <w:t xml:space="preserve">дополнительное  </w:t>
              <w:br/>
              <w:t>профессиональное</w:t>
              <w:br/>
              <w:t>образование (вид</w:t>
              <w:br/>
              <w:t xml:space="preserve">подготовки)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после-</w:t>
              <w:br/>
              <w:t xml:space="preserve">вузовское или     </w:t>
              <w:br/>
              <w:t xml:space="preserve">дополнительное    </w:t>
              <w:br/>
              <w:t xml:space="preserve">профессиональное  </w:t>
              <w:br/>
              <w:t xml:space="preserve">образование (вид  </w:t>
              <w:br/>
              <w:t xml:space="preserve">подготовки)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направ-</w:t>
              <w:br/>
              <w:t>ления на под-</w:t>
              <w:br/>
              <w:t>готовку (год,</w:t>
              <w:br/>
              <w:t xml:space="preserve">месяц)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выпол-</w:t>
              <w:br/>
              <w:t xml:space="preserve">нении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пе-</w:t>
              <w:br/>
              <w:t xml:space="preserve">циаль- </w:t>
              <w:br/>
              <w:t xml:space="preserve">ности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лж-</w:t>
              <w:br/>
              <w:t xml:space="preserve">ности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обороны Российской Федерации</dc:creator>
  <dc:description/>
  <dc:language>en-US</dc:language>
  <cp:lastModifiedBy/>
  <dcterms:modified xsi:type="dcterms:W3CDTF">2011-10-30T11:33:00Z</dcterms:modified>
  <cp:revision>2</cp:revision>
  <dc:subject>Планирование</dc:subject>
  <dc:title>Перспективное (пятилетнее) планирование подготовки медицинских специалистов по программам дополнительного профессионального образования в Министерстве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