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дготовке специалис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службы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вузовского и дополни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образован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е обороны Российской Федерации (п. 4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истра обороны РФ от 20.06.2009 N 56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РСПЕКТИВНОЕ (ПЯТИЛЕТНЕЕ) ПЛАН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ГОТОВКИ МЕДИЦИНСКИХ СПЕЦИАЛИСТОВ ПО ПРОГРАММ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ПОЛНИТЕЛЬНО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ида Вооруженных Сил, рода войск Вооруженных С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оенного округа, флота, объединения, соединения, воинской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вуза, научно-исследовательск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оенно-медицинского учрежд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216"/>
        <w:gridCol w:w="1214"/>
        <w:gridCol w:w="1350"/>
        <w:gridCol w:w="1080"/>
        <w:gridCol w:w="1081"/>
        <w:gridCol w:w="2294"/>
        <w:gridCol w:w="2566"/>
        <w:gridCol w:w="1890"/>
        <w:gridCol w:w="94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ое</w:t>
              <w:br/>
              <w:t xml:space="preserve">звание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нициалы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н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ая </w:t>
              <w:br/>
              <w:t>должность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дущее пос- </w:t>
              <w:br/>
              <w:t xml:space="preserve">левузовское или </w:t>
              <w:br/>
              <w:t xml:space="preserve">дополнительное  </w:t>
              <w:br/>
              <w:t>профессиональное</w:t>
              <w:br/>
              <w:t>образование (вид</w:t>
              <w:br/>
              <w:t xml:space="preserve">подготовки)    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ое после-</w:t>
              <w:br/>
              <w:t xml:space="preserve">вузовское или     </w:t>
              <w:br/>
              <w:t xml:space="preserve">дополнительное    </w:t>
              <w:br/>
              <w:t xml:space="preserve">профессиональное  </w:t>
              <w:br/>
              <w:t xml:space="preserve">образование (вид  </w:t>
              <w:br/>
              <w:t xml:space="preserve">подготовки)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направ-</w:t>
              <w:br/>
              <w:t>ления на под-</w:t>
              <w:br/>
              <w:t>готовку (год,</w:t>
              <w:br/>
              <w:t xml:space="preserve">месяц)    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-</w:t>
              <w:br/>
              <w:t xml:space="preserve">ка о  </w:t>
              <w:br/>
              <w:t>выпол-</w:t>
              <w:br/>
              <w:t xml:space="preserve">нении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пе-</w:t>
              <w:br/>
              <w:t xml:space="preserve">циаль- </w:t>
              <w:br/>
              <w:t xml:space="preserve">ности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долж-</w:t>
              <w:br/>
              <w:t xml:space="preserve">ности  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оинское звание, подпись, инициал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2</Characters>
  <CharactersWithSpaces>1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Министерство обороны Российской Федерации</dc:creator>
  <dc:description/>
  <dc:language>en-US</dc:language>
  <cp:lastModifiedBy/>
  <dcterms:modified xsi:type="dcterms:W3CDTF">2011-10-30T11:33:00Z</dcterms:modified>
  <cp:revision>2</cp:revision>
  <dc:subject>Планирование</dc:subject>
  <dc:title>Перспективное (пятилетнее) планирование подготовки медицинских специалистов по программам дополнительного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