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окупателем товара, проданного в рассроч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покупатель не произвел очередной плате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товар в установ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 (заявитель) и _______________ заключен договор купли-продажи товара _____________ на сумму _____________ руб. в рассрочку на срок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"___"________ ___ г. очередной платеж за товар Вашей организацией не осущест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89 ГК, если покупатель не производит в установленный договором срок очередной платеж за проданный в рассрочку и переданный ему товар, продавец вправе, если иное не предусмотрено договором, отказаться от исполнения договора и потребовать возврата проданного товара, за исключением случаев, когда сумма платежей, полученных от покупателя, превышает половину цен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 сумма платежей, перечисленных Вашей организацией по договору, составляет _________ руб., что не превышает половины цен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условиями договора прошу Вас возвратить товар ___________________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Платеж</dc:subject>
  <dc:title>Требование продавца о возврате покупателем товара, проданного в рассрочку, в связи с тем, что покупатель не произвел очередной платеж за товар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