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латежного поручения на уплату штра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представление расчета по начисленным и упла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м взн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27.05.2010      электронно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28 -------------- ----------------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 Вид платежа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Пятьсот сорок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3020742  │КПП 572001001│Сумма   │540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О "Сфера"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407028109470000400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ловское ОСБ 8595 г. Орел    │БИК     │045402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30101810300000000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│БИК     │045402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 г. Орел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3002380  │КПП 575201001│Сч. N   │401018101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Орловской области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осударственное учреждение - │Вид оп. │01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Пенсионного фонда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│Наз. пл.│      │Очер. плат.│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)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┴─┬──┬───┴─────┬┴─────┬─────┴───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1620010063000140│54247822000│АП│0        │123   │24.05.2010│ИШ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┴──┴─────────┴──────┴───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7014004279 Штраф за непредставление расчета по на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плаченным страховым взносам (п. 1 ст. 46 Закона N 212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кту проверки N 123 от 24 ма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Варакса Н.Г.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на уплату штрафа за непредставление расчета по начисленным и уплаченным страховым взнос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