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латежного поручения на уплату страховых взн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язательное пенсионное страхование на накопите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трудовой пен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уп. в банк плат.    Списано со сч. 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11.03.2010      электронно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18 -------------- ----------------    │ 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         Вид платежа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│Две тысячи восемьсот восемьдесят четыре рубля 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┬─────────────┬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5753020742  │КПП 572001001│Сумма   │2884-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О "Сфера"                   ├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407028109470000400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ловское ОСБ 8595 г. Орел    │БИК     │0454026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301018103000000006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         │БИК     │045402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рловской области г. Орел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5753002380  │КПП 575201001│Сч. N   │4010181010000001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Орловской области      ├────────┼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Государственное учреждение - │Вид оп. │01 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Пенсионного фонда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    │Наз. пл.│      │Очер. плат.│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рловской области)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────┴─┬──┬───┴──────┴┬──────┬───┴────┬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9210202020061000160│54247822000│ТП│МС.02.2010 │0     │0       │В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──┴──┴───────────┴──────┴────────┴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67014004279 Страховые взносы на обязате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копительную часть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3</Characters>
  <CharactersWithSpaces>2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Варакса Н.Г.</dc:creator>
  <dc:description/>
  <dc:language>en-US</dc:language>
  <cp:lastModifiedBy/>
  <dcterms:modified xsi:type="dcterms:W3CDTF">2011-10-30T11:41:00Z</dcterms:modified>
  <cp:revision>2</cp:revision>
  <dc:subject>Платежное поручение</dc:subject>
  <dc:title>Платежное поручение на уплату страховых взносов на обязательное пенсионное страхование на накопительную часть трудовой пенс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