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платежного поручения на уплату страховых взнос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обязательное медицинское страхование в Федеральный фонд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язательного медицинского страх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│</w:t>
      </w:r>
      <w:r>
        <w:rPr/>
        <w:t>040106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  ______________________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оступ. в банк плат.    Списано со сч. плат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</w:t>
      </w:r>
      <w:r>
        <w:rPr/>
        <w:t>11.03.2010      электронно       ┌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ЛАТЕЖНОЕ ПОРУЧЕНИЕ N 19 -------------- ----------------    │ 01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</w:t>
      </w:r>
      <w:r>
        <w:rPr/>
        <w:t>Дата          Вид платежа      └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умма   │Семьсот семьдесят шесть рублей 00 копеек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описью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┴───────┬─────────────┬────────┬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НН 5753020742  │КПП 572001001│Сумма   │776-00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┴─────────────┤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ЗАО "Сфера"                   ├────────┼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│</w:t>
      </w:r>
      <w:r>
        <w:rPr/>
        <w:t>Сч. N   │4070281094700004004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лательщик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ловское ОСБ 8595 г. Орел    │БИК     │045402601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│</w:t>
      </w:r>
      <w:r>
        <w:rPr/>
        <w:t>Сч. N   │30101810300000000601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анк плательщика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┼────────┼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РКЦ ГУ Банка России          │БИК     │045402001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 Орловской области г. Орел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│</w:t>
      </w:r>
      <w:r>
        <w:rPr/>
        <w:t>Сч. N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анк получателя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┬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НН 5753002380  │КПП 575201001│Сч. N   │40101810100000010001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┴─────────────┤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ФК по Орловской области      ├────────┼──────┬───────────┬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Государственное учреждение - │Вид оп. │01    │Срок плат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тделение Пенсионного фонда   ├────────┤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оссийской Федерации          │Наз. пл.│      │Очер. плат.│3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 Орловской области)         ├────────┤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лучатель                    │Код     │      │Рез. пол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┬─────────┴─┬──┬───┴──────┴┬──────┬───┴────┬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39210202100081000160│54247822000│ТП│МС.02.2010 │0     │0       │ВЗ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┴───────────┴──┴───────────┴──────┴────────┴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067014004279 Страховые взносы на обязательное медицинск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ние в ФБ ФОМС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ение платеж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одписи                Отметки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7</Words>
  <Characters>2590</Characters>
  <CharactersWithSpaces>22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1:00Z</dcterms:created>
  <dc:creator>Варакса Н.Г.</dc:creator>
  <dc:description/>
  <dc:language>en-US</dc:language>
  <cp:lastModifiedBy/>
  <dcterms:modified xsi:type="dcterms:W3CDTF">2011-10-30T11:41:00Z</dcterms:modified>
  <cp:revision>2</cp:revision>
  <dc:subject>Платежное поручение</dc:subject>
  <dc:title>Платежное поручение на уплату страховых взносов на обязательное медицинское страхование в Федеральный фонд обязательного медицинского страхования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