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латежного поручения на уплату страховых взн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язательное социальное страхование на случай врем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трудоспособности и в связи с материн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нд социального страхован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11.03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21 -------------- ----------------    │ 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 Вид платежа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Две тысячи сорок шесть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20742  │КПП 572001001│Сумма   │2046-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О "Сфера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94700004004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ловское ОСБ 8595 г. Орел    │БИК     │045402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6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│БИК     │045402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 г. Орел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5753007607  │КПП 575201001│Сч. N   │401018101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Орловской области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Государственное учреждение - │Вид оп. │01 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Пенсионного фонда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│Наз. пл.│      │Очер. плат.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рловской области)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┬───┴──────┴┬──────┬───┴────┬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310202090071000160│54247822000│ТП│МС.02.2010 │0     │0       │В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┴───────────┴──────┴────────┴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721000500 Страховые взносы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 в бюджет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Варакса Н.Г.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на уплату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