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латежного поручения на уплату страховых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язательное пенсионное страхование на выплату страх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трудовой пе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11.03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7 -------------- 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 Вид платежа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Одиннадцать тысяч двести двадцать девять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20742  │КПП 572001001│Сумма   │11 229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Сфера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9470000400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ловское ОСБ 8595 г. Орел    │БИК     │045402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│БИК     │04540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 г. Орел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02380  │КПП 575201001│Сч. N   │401018101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Орловской области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осударственное учреждение - │Вид оп. │01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Пенсионного фонда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│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)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┬───┴──────┴┬──────┬───┴──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010061000160│54247822000│ТП│МС.02.2010 │0     │0       │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┴───────────┴──────┴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7014004279 Страховые взносы на обязате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страхов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Варакса Н.Г.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на уплату страховых взносов на обязательное пенсионное страхование на выплату страховой части трудовой пенс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