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Московского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зе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ТЕЖНОЕ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ПЛАТЕ СБОРА ЗА АККРЕДИТАЦИЮ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62)                  (71)                           (2)──┤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 _____________________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. в банк плат.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</w:t>
      </w:r>
      <w:r>
        <w:rPr/>
        <w:t>(4)              (5)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o. (3) ________________ ________________       │(10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         Вид платежа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┬──────────┬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0)         │КПП (102) │Сумма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8)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ч. No.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0)                        │БИК     │(1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ч. No. │(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3)                        │БИК     │(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ч. No. │(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1)         │КПП (103) │Сч. No. │(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6)                        ├────────┼───────────┬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Вид оп. │(18)       │Срок плат.    │(1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┤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Наз. пл.│(20)       │Очер. плат.   │(2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┤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│Код     │(22)       │Рез. поле     │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┬─────┬────┴──────┬─┴───────────┴─────────┬────┴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04)      │(105)│(106)│(107)      │(108)                  │(109) │(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┴─────┴───────────┴─────────────────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       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44)                                   (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3)           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культуры Московской области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по оплате сбора за аккредитацию хозяйствующего субъект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