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</w:t>
      </w:r>
      <w:r>
        <w:rPr/>
        <w:t>040106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  ______________________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ступ. в банк плат.    Списано со сч. пл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15.05.2010      электронно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ЖНОЕ ПОРУЧЕНИЕ N 1 -------------- -----------------    │ 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Дата         Вид платежа 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  │Восемь тысяч рублей 00 копее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пись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┴───────┬─────────────┬────────┬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0908001070  │КПП 090801001│Сумма   │8000,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ОО "Олгуд"                   ├────────┼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Сч. N   │4070281050002000012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ОО "Илевенбанк" г. Черкесск  │БИК     │04913382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Сч. N   │3010181030000000082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лательщика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┼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КЦ НБ Карачаево-черкесского │БИК     │0491330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а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Сч.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олучателя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┬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0901001747  │КПП 090101001│Сч. N   │401018109000000100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ФК по КЧР (отделение         ├────────┼──────┬────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нсионного фонда Российской  │Вид оп. │  01  │Срок пла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ции налоговая служба по ├────────┤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ЧР)                          │Наз. пл.│      │Очер. плат.│   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├────────┤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                   │Код     │      │Рез. по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┬─────────┴─┬──┬───┴──────┼────┬──────┴───┬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9211620050010000140│91230830000│АП│МС.04.2010│1754│22.04.2010│ИШ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┴───────────┴──┴──────────┴────┴──────────┴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8007000012 (УПФР Прикубанского р-на КЧР) Штрафы, налага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м фондом Российской Федерации и его территори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ми в соответствии со ст. ст. 48 - 51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212-ФЗ по акту проверки от 22.04.2010 N 175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плате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и                Отметки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79</Characters>
  <CharactersWithSpaces>21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1:00Z</dcterms:created>
  <dc:creator>---</dc:creator>
  <dc:description/>
  <dc:language>en-US</dc:language>
  <cp:lastModifiedBy/>
  <dcterms:modified xsi:type="dcterms:W3CDTF">2011-10-30T11:41:00Z</dcterms:modified>
  <cp:revision>2</cp:revision>
  <dc:subject>Платежное поручение</dc:subject>
  <dc:title>Платежное поручение по уплате штрафа, налагаемого ПФР и его территориальными органами в соответствии со ст. ст. 48 — 51 Федерального закона от 24.07.2009 № 212-ФЗ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