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уп. в банк плат.    Списано со сч. 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10.02.2010       электронно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1 -------------- -----------------    │ 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ата         Вид платежа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│Десять тысяч рублей 0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┬─────────────┬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7715123478  │КПП 771501001│Сумма   │10 00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ОО "ТрансВей"                ├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4070281040000000163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Б "Сбербанк России ОАО"      │БИК     │0445252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Москва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30101810400000000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1 Московского ГТУ   │БИК     │044583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а России г. Москва 705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7703363868  │КПП 770301001│Сч. N   │4010181080000001004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г. Москве (для ГУ -    ├────────┼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я ПФР по г. Москве и  │Вид оп. │  01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осковской области)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Наз. пл.│      │Очер. плат.│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────┴─┬───┬──┴──────┴─┬───────┬─┴─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9210202110091000160│ 452935664 │ ТП│ МС.01.2010│   0   │  0  │В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───┴───┴───────────┴───────┴─────┴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87101012345 Страховые взносы на обязательное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в бюджет территори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(408147122512467 - рег. номер в ТФ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7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---</dc:creator>
  <dc:description/>
  <dc:language>en-US</dc:language>
  <cp:lastModifiedBy/>
  <dcterms:modified xsi:type="dcterms:W3CDTF">2011-10-30T11:41:00Z</dcterms:modified>
  <cp:revision>2</cp:revision>
  <dc:subject>Платежное поручение</dc:subject>
  <dc:title>Платежное поручение по уплате страховых взносов на обязательное медицинское страхование в бюджет ТФОМС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