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цевых счета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ей бюдже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финансовым орга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одное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  232  _______ _______________   │  40101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дата)  (вид платежа)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      Пять миллионов рублей 00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┬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35072420 ФКУ Зеленоградского│Сумма    │50000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О г. Москвы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Сч. N    │40201810300410100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─┼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овский муниципальный банк -   │БИК      │0445252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Москвы, МОСКВА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─┼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ные                            │Сч.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┬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ер.│    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┼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 │     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┼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 │  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─┼────────┼───────────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му реестру от "___" 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Подписи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Департамент финансов г. Москвы</dc:creator>
  <dc:description/>
  <dc:language>en-US</dc:language>
  <cp:lastModifiedBy/>
  <dcterms:modified xsi:type="dcterms:W3CDTF">2011-10-30T15:37:00Z</dcterms:modified>
  <cp:revision>2</cp:revision>
  <dc:subject>Платежное поручение</dc:subject>
  <dc:title>Сводное платежное поручение на перечисление средств с бюджетного счета финанс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