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N 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личном поруч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место работы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вший паспорт серии _______ номер 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_______________________ отделением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_________________________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работающ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учителя)                          (должность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оживающ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ы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предъявивший паспорт сер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, выданный "__" ___________ 20__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м милиции города ______________________________, руча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адлежащее  поведение  и  своевременную  явку  по  вызову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удимого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ущности дела и обвинения, предъявленно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 совершении преступл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подсуд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мы поставлены в извес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тья УК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м также разъяснена  установленная  статьей ч. 4 ст. 103  У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ветственность   поручителей 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поведения подсудим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ения его от явки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ку о личном поручительстве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42:00Z</dcterms:modified>
  <cp:revision>2</cp:revision>
  <dc:subject>Подписка</dc:subject>
  <dc:title>Подписка о личном поручительстве. Форма №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