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евыезде и надлежащем п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___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подозрева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виняем__ подсудим__)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___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аю настоящую подпис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да, Ф.И.О.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до оконч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варительного ра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ебного 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по обвинению  (подозрению)  меня  в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(ний), предусмотреного(ных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УК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атья УК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бязуюсь не покидать  постоянное  или  временное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без разрешения ________________________,  в назна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г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являться  по  вызовам  указанных  лиц,  а также иным путе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овать производству по 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разъяснено,  что  при нарушении данных обязательств ко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менена более строгая мера прес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__ (подозреваем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судим__)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отобра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 невыезде и надлежащем поведении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