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4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ка о невыез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, проживающий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ую подписку в том,  что обязуюсь  до  вступления  при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в  законную  силу  (окончания следствия) по обвинению мен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и преступления, предусмотренно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  РФ,  не  выезжать  из  ____________________,  не  менять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без  разрешения  судьи  (следователя,   прокурора)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ться по первому треб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объявлено,  что  в  случае   нарушения   мною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о невыезде ко мне может быть применена более строг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а пресечения (ст. ст. 97, 99, 110 УПК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удимый (привлекаем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у отобр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удебного засед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 невыезде. Форма №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