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4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 Я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____________ 20__ г. по ст. _____________________ У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плате штрафа в сумме ______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настоящую подписк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с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му                  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мне  предложено   в   месячный  срок   после  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а  в  законную  силу  добровольно  внести  в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ую  кассу  или   учреждение банка сумму штрафа,  кви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плате представить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предупрежден,  что при неуплате штрафа в месячный срок он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  в принудительном  порядке,  а в случае злостного укло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 штраф  может  быть  заменен  наказанием  в виде испра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жденный ______________________________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ку отобрал 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 предупреждении об ответственности осужденного, приговоренного к уплате штрафа. Форма №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