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3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__ г. Я,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"__"____________ 20__ г. по ст. _____ УК РФ 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исправительных работ с удержание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от моего заработка, даю настоящую подписк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с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му                  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в  случае  перевода  на  работу  в  другое   предприя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обязуюсь  сообщить  об  этом  в  инспекцию  исправ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увольнения меня с работы до окончания срока наказ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тупления в течение 15 дней на новую работу обязуюсь лично яв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спекцию исправитель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е  объявлено,  что  нарушение  без  уважительных  причин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и  влечет  за  собой  административное  взыскание,  а повто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 будут   рассматриваться   как   уклонение   от   от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ительных  работ,  в  связи  с чем  суд  может  заменить эту м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ограничением свободы, арестом или лишением своб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___________________________________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у отобрал 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о предупреждении об ответственности осужденного, приговоренного к исправительным работам. Форма № 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