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наказания в вид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граничения свободы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комендуемый образец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ОДПИС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, 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жденный "__" _________ 20__ г.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наименование су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ст. ___________________ Уголовного кодекс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 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срок наказ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знакомлен с требованиями законодательства и обязуюс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вляться  по  вызову  уголовно-исполнительной инспекции для дачи уст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ли письменных объяснений по вопросам, связанным с отбыванием им наказани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вляться в уголовно-исполнительную инспекцию для регистраци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е  позднее  семи  дней  до  дня  изменения  места работы и (или) уче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ведомить  об этом уголовно-исполнительную инспекцию (в случае, когда суд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отношении  осужденного  не  установлено  ограничение  на изменение мес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ы и (или) учебы без согласия уголовно-исполнительной инспекции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блюдать установленные судом огранич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  предупрежден,  что  при невыполнении указанных требований, наруш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ественного порядка, отказе от использования в отношении меня техниче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ств  надзора  и  контроля;  либо если я скроюсь с места жительства,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жет  возложить на меня дополнительные ограничения либо заменить неотбыт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асть  наказания  лишением  свободы из расчета один день лишения свободы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ва дня ограничения свобод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лостное   уклонение   осужденного   от   отбывания  наказания  в  вид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граничения  свободы,  назначенного  в  качестве дополнительного наказа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лечет  уголовную  ответственность по части 1 статьи 314 Уголовного кодек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Федерации,  санкцией  которой  предусмотрено лишение свободы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 до одного год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 20__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подпись осужденно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ку получ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(ст. инспектор, инспектор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головно-исполнительной инспекции N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 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территориального органа УИС) (подпись)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7</Words>
  <Characters>2728</Characters>
  <CharactersWithSpaces>232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42:00Z</dcterms:created>
  <dc:creator>Министерство юстиции Российской Федерации</dc:creator>
  <dc:description/>
  <dc:language>en-US</dc:language>
  <cp:lastModifiedBy/>
  <dcterms:modified xsi:type="dcterms:W3CDTF">2011-10-30T11:42:00Z</dcterms:modified>
  <cp:revision>2</cp:revision>
  <dc:subject>Подписка</dc:subject>
  <dc:title>Подписка осужденного (рекомендуемый 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