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___ 20__ г. по ст. ____________________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к обязательным работам на сро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язуюсь явить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оличество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ать  правила  внутреннего  распорядка, добросовестно   относиться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у,  не  допускать  прогулов  и  других  нарушений  трудовой дисцип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ть  в  указанной  организации,  отработать  установленный  судом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работ, ставить в известность уголовно-исполнитель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места жительства, а также являться по ее вызо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,  что  в  случае  нарушения порядка и услови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мне  будет  вынесено  предупреждение о замене обяза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строгим  видом  наказания, а при невыходе на обязательные работы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 причин  или  нарушении  трудовой  дисциплины более двух р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месяца либо если я скроюсь с места жительства в целях укло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 наказания,  обязательные  работы  мне  будут  заменены  на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гое наказ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арший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вание)      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го к обязательным работам о соблюдении порядка и условий отбывания наказ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