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"__" __________________ 20__ г.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 Уголовного кодекса Российской Федерации к _____ годам ли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какие должности запрещено занимать или каким в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ятельности запрещено заним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 исполнять   требования   приговора   суда,    представлять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  уголовно-исполнительной   инспекции   документы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ем  указанного  наказания, сообщать в инспекцию о месте работы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 или  об  увольнении  с  работы,  а  также  об  изменении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  не  выезжать  за  пределы  Российской  Федерации  до  от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ения) наказания или до освобождения от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  о  том, что в случае неисполнения требований при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мне  не  будет засчитано в срок наказания время, в течение которого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: занимать запрещенную должность или заниматься запрещ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ятель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ст. инспектор,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 России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вание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юстиции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сужденного об обязательствах исполнять требования приговора суда, представлять по требованию уголовно-исполнительной инспекции документы, связанные с отбыванием наказания, сообщать в инспекцию о месте работы, его изменении или об увольнении с 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