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"__" ______________ 20_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 Уголовного кодекса Российской Федерации 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рок исправитель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соблюдать  порядок  и условия отбывания   исправительных 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  относиться  к  труду, не увольняться с работы без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, не допускать правонарушений, сообщать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места  жительства  и  работы  в  течение  10  дней  и явля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ую инспекцию по вызову или на регист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разъяснено, что я не вправе отказаться от предложенной работы и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порядка и условий отбывания исправительных работ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явка  на  работу  без  уважительных  причин  в  течение 5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предписания уголовно-исполнительной инспе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явка  по  вызову в уголовно-исполнительную инспекцию без уваж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ул или появление на работе в состоянии алкогольного, нарко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токсического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,  что  в  случае  нарушения порядка и условий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  уголовно-исполнительная   инспекция  может  вынести 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 о  замене  исправительных  работ  другим видом наказани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обязать  до  двух  раз  в  месяц  являться в уголовно-исполн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ю  для  регистрации.  При  повторном  нарушении  порядка 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 либо  если  я  скроюсь с места жительства, в суд будет на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о замене исправительных работ более строгим видом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фамилия, инициалы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старший инспектор,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вание)   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юстиции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сужденного об обязательстве соблюдать порядок и условия отбывания исправительны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