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 рас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равитель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ижеподписавшийся осужденный(а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 настоящую  подписку  в  том,  что   мне   разъяснили  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в   краткосрочном   (длительном)   выезде   за 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ительного учреждения (СИЗ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предупрежден(а)  об ответственности по статье 314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за  уклонение  от  отбывания  ли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ку отобра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0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Министерство юстиции Российской Федерации</dc:creator>
  <dc:description/>
  <dc:language>en-US</dc:language>
  <cp:lastModifiedBy/>
  <dcterms:modified xsi:type="dcterms:W3CDTF">2011-10-30T11:42:00Z</dcterms:modified>
  <cp:revision>2</cp:revision>
  <dc:subject>Подписка</dc:subject>
  <dc:title>Подписка осужденного об ответственности за уклонение от отбывания лишения своб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