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распоряд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ийся(аяся) осужденный(а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 настоящую   подписку   в   том,  что  мне разъяснил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 в  краткосрочном  (длительном)  выезде  за 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ой коло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(а) об ответственности по статье 314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 уклонение от 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осужденного(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ку оформ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, находящегося в краткосрочном (длительном) выезде за пределами воспитательной колонии, об ответственности за уклонение от отбывания наказ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