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ая "__" __________ 20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 Уголовного кодекса Российской Федерации 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и вид наказания, дата истечения срока от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а с условиями отсрочки 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разъяснено,  что  в  случае  отказа  от  ребенка, оставления 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ьном  доме,  родственникам или иным лицам, передачи его в детски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я  от  воспитания  ребенка  и ухода за ним, нарушения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и   трудовой   дисциплины   либо   если  я  скроюсь  от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 инспекции,   суд   может  мне  отменить  от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 наказания  и  направить  для  отбывания  наказания, 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ом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осужд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.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й об ознакомлении с условиями отсрочки отбывания наказ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