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КА СВИДЕ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 свидетеля,   даю   настоящую   подписку в том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судебном заседании мне разъяснена обязанность давать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дивые показания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   предупрежден   об   ответственности за дачу заведомо л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, за отказ или уклонение от дачи показания   по   стать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8 У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отобрал 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Высший Арбитражный Суд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свидетеля об ответственности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