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Герб страны)                 Приложение No.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к Прика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оскомрыболовств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9 апреля 2002 г. No. 16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THE RUSSIAN FEDER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ТВЕРЖДЕНИЕ, УДОСТОВЕРЯЮЩЕЕ ПРИЗНАНИЕ ДИПЛ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СНОВАНИИ ПОЛОЖЕНИЙ МЕЖДУНАРОДНОЙ КОНВ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ОДГОТОВКЕ И ДИПЛОМИРОВАНИИ МОРЯКОВ И 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АХТЫ 1978 ГОДА, С ПОПРАВКАМИ 1995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ENDORSEMENTS ATTESTING THE RECOGNITION OF A CERTIFICAT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UNDER THE PROVISIONS OF THE INTERNATIONAL CONVEN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ON STANDARDS OF TRAINING, CERTIFICATION AN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WATCHKEEPING FOR SEAFARERS, 1978, AS AMENDED IN 199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 ............................... удостоверяет, что дип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......... выданный  (фамилия  владельца) 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м ...........................  или от его имени,  дол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  признается   в  соответствии   с  положениями  правила  I/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ой   Конвенции,   с   поправками,   и  законному  владель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  выполнять  нижеследующие функции на указанных уровнях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любых указанных ограничений, до ..................  или до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чения  продления срока действия настоящего подтверждения,  кото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указана на оборо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he   Government  of  ..............................   certifies  tha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ertificate No.  ................  issued to 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by  or  on  behalf  of  the  Government  of  ................  is duly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recognized in accordance with the provisions of regulation I/10 of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bove Convention,  as amended,  and the lawful holder is authorized to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perform  the  following functions,  at the levels specified subject to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ny  limitations indicated until ...............  or until the date o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xpiry of any extension of the validity of this endorsements as may b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shown overleaf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4995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Я    </w:t>
              <w:br/>
              <w:t xml:space="preserve">FUNCTION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  </w:t>
              <w:br/>
              <w:t xml:space="preserve">LEVEL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Я (ЕСЛИ ИМЕЮТСЯ)     </w:t>
              <w:br/>
              <w:t xml:space="preserve">LIMITATIONS APPLYING (IF ANY)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й  владелец настоящего подтверждения может работать в след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 или   должностях,   указанных   в  применимых  требов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   относительно    безопасного   укомплектования  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ипаж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he  lawful  holder  of  this  endorsement  may serve in the following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apacity  or  capacities  specified  in  the  applicable  safe manning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requirements of the Administrations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5264"/>
      </w:tblGrid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</w:t>
              <w:br/>
              <w:t xml:space="preserve">CAPACITY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Я (ЕСЛИ ИМЕЮТСЯ)      </w:t>
              <w:br/>
              <w:t xml:space="preserve">LIMITATIONS APPLYING (IF ANY)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е No. ................... выдано (дата) 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ndorsement No. ..................... issued on 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.П.)                           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Official Seal)                     Подпись надлежащим обр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полномоченно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Signature of duly authorize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officia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амилия надлежащим обр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полномоченно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Name of duly authorized official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инник настоящего подтверждения должен,  в соответствии с пунктом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 I/2 Конвенции, находиться на суд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he  original of this endorsement must be kept available in accordanc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with  Regulation  I/2 paragraph 9 of the Convention while serving on a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ship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Обра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владельца диплома 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Date of birth of the holder of certificate 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ладельца диплома 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Signature of the certificate ......................................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тография владельца диплома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Photograph of the holder of the certificate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йствия настоящего подтверждения продлен до 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he validity of this endorsement is hereby extended until 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М.П.)                     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Official seal)                Подпись надлежащим образо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уполномоченного должностного лиц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Signature of duly authorized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official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Фамилия надлежащим образо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уполномоченного должностного лиц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Name of duly authorized official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йствия настоящего подтверждения продлен до 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he validity of this endorsement is hereby extended until 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М.П.)                     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Official seal)                Подпись надлежащим образо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уполномоченного должностного лиц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Signature of duly authorized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official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Фамилия надлежащим образо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уполномоченного должностного лиц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Name of duly authorized official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3</Words>
  <Characters>6442</Characters>
  <CharactersWithSpaces>5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1:44:00Z</dcterms:modified>
  <cp:revision>2</cp:revision>
  <dc:subject>Подтверждение</dc:subject>
  <dc:title>Подтверждение, удостоверяющее признание диплома на основании положений международной Конвенции о подготовке и дипломировании моряков и несении вахты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