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ФНС РФ от 02.11.2009 N ММ-7-6/534@, вступают в силу с даты, установленной приказом о внедрении в промышленную эксплуатацию программного обеспечения участников информационного взаимодействия в электронном виде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электронного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дставлении налоговых декла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счетов) в электронном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лекоммуникационным каналам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о КНД 1166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лное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   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 (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ца)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тверждение даты от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пециализированного оператора связи; код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окументом подтверждает, что дд.мм.гггг в  чч.мм.сс был отпр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документ в фай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фай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документа (налогоплательщик, 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ИНН/КПП; ФИО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изического лица)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электронный адрес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д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электронный адрес получ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2</Characters>
  <CharactersWithSpaces>1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Федеральная налоговая служба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даты отправки электрон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