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7.02.2011 N ММВ-7-2/168@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документов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документов по треб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органа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11 N ММВ-7-2/16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по КНД 11670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тверждение даты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пециализированного оператора связи; 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что дд.мм.гггг в чч.мм.сс был отправлен документ  (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айле (фай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файла (файл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ИНН/КПП;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зического лица), ИНН (при наличии), 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электронный адрес отправителя (идентификатор абон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ИНН/КПП;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зического лица), ИНН (при наличии), 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электронный адрес получателя (идентификатор абонент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Федеральная налоговая служба</dc:creator>
  <dc:description/>
  <dc:language>en-US</dc:language>
  <cp:lastModifiedBy/>
  <dcterms:modified xsi:type="dcterms:W3CDTF">2011-10-30T20:47:00Z</dcterms:modified>
  <cp:revision>2</cp:revision>
  <dc:subject>Подтверждение</dc:subject>
  <dc:title>Подтверждение даты отправки по форме и формату электрон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