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диплом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ленов экипажей су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его пла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ерб Российской Федерации                                   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инистерств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оссийской Федерации                             от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тверждение к диплому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   Настоящим подтверждается, что при проведенном   испыт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)              гражданин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 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онной комиссией _______________________       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  подтвердил свою квалификацию в  соответствии   с    ра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  выданным дипломом N ______ от ______________ 200_ г.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  имеет право занимать должност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квалификационной комиссии)                                         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оложения  о  дипломировании   членов  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ипажей судов внутреннего плавания.                   (наименование вида судна: водоизмещающее, скоростн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</w:t>
      </w:r>
      <w:r>
        <w:rPr/>
        <w:t>земснаря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____________________________ су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(номер группы су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для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тографии    Дата выдач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число, месяц, год)      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____________________________________       (фамилия, имя, отчество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 владель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Секретар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амилия, имя, отчество)          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9</Characters>
  <CharactersWithSpaces>22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Правительство Российской Федерации</dc:creator>
  <dc:description/>
  <dc:language>en-US</dc:language>
  <cp:lastModifiedBy/>
  <dcterms:modified xsi:type="dcterms:W3CDTF">2011-10-30T11:44:00Z</dcterms:modified>
  <cp:revision>2</cp:revision>
  <dc:subject>Подтверждение</dc:subject>
  <dc:title>Подтверждение к диплому члена экипажа судна внутреннего пла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