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ОПФ РФ п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2 г. N 1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ПЗ-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подразделения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ТВЕРЖД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ДОПОЛНЕНИИ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СТРАХОВА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</w:t>
      </w:r>
      <w:r>
        <w:rPr/>
        <w:t>Дата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├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вет на запрос No.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├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ой номер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ПФР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прос о дополнении лицевого счета застрахованного л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430"/>
        <w:gridCol w:w="2566"/>
      </w:tblGrid>
      <w:tr>
        <w:trPr>
          <w:trHeight w:val="240" w:hRule="atLeast"/>
          <w:cantSplit w:val="true"/>
        </w:trPr>
        <w:tc>
          <w:tcPr>
            <w:tcW w:w="7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застрахованном лиц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Дополнение  лицевого  счета  застрахованного лица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е информ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Фактически  поступившие  страховые  взносы на страхов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пен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______                Год ______                Год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поступивших         Суммы поступивших         Суммы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         страховых взносов        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аховую часть        на страховую часть        на страхов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                  пенсии                   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ь                    Январь                    Янв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ь                   Февраль                   Февр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                      Март                      М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ь                    Апрель                    Апр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й                       Май                       М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нь                      Июнь                      Ию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ь                      Июль                      Ию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                    Август                    Авгу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нтябрь                  Сентябрь                  Сент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ь                   Октябрь                   Окт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ябрь                    Ноябрь                    Но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ь                   Декабрь                   Дека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                   Итого:                    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ПФР 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1</Characters>
  <CharactersWithSpaces>2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дополнении лицевого счета застрахованного лица. Форма № ПЗ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