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застрах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х, их изме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инансовых сан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ботодателям за нару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персонифиц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З-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Управления ПФР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у (району)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ПОЛНЕНИИ ЛИЦЕВОГО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ТРАХОВАН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Дата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твет на запрос номер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траховой номер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ПФР по городу (району) ______________________________, рассмотрев запрос о дополнении лицевого счета застрахованного лиц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2836"/>
        <w:gridCol w:w="2970"/>
      </w:tblGrid>
      <w:tr>
        <w:trPr>
          <w:trHeight w:val="24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застрахованном лиц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ство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ет дополнение лицевого счета застрахованного лица указанной в запросе информа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городу (району) _________________           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6</Characters>
  <CharactersWithSpaces>1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тделение Пенсионного фонда Российской Федерации по Московской области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о дополнении лицевого счета застрахованного лица. Форма № ПЗ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