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01-06/282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_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таможенного орган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ДТВЕРЖД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                          "__" ___________ 200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 фиксации сведений об импорте фасован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иртосодержащей продукции в единой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втоматизированной информационной системе уче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ъема производства и оборота этилового спир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лкогольной и спиртосодержащей продук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 заявке N ___ от "__" ____________ 200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Ь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организации, осуществляющей импор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асованной спиртосодержащей продукц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Местонахождение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юридический 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фактический 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НН _________________ КПП 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ФАСОВАННАЯ СПИРТОСОДЕРЖАЩАЯ ПРОДУКЦ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Страна происхождения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Наименование вида продукции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Производитель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именование производител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Наименование продукции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Содержание этилового спирта __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в процентах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Объем безводного (стопроцентного) спирта: _________ (в да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Объем продукции ___________________________________ (в да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Объем продукции в потребительской таре _________ (в литрах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 Количество единиц фасованной спиртосодержащей продукции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(в штуках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ЛИЦЕНЗИЯ, ВЫДАННАЯ ОРГАНИЗАЦИИ-ЗАЯВИТЕЛЮ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 171-ФЗ от 22.11.1995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омер ______ 3.2. Дата выдачи "__" __________ 200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Срок действия до "__" _________ 200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ЕРТИФИКАТ СООТВЕТСТВИ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Номер ______ 4.2. Дата выдачи "__" __________ __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Срок действия до "__" _________ _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Кем выдан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именование органа по сертифик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ыдавшего сертификат соответств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НЕШНЕТОРГОВЫЙ ДОГОВОР НА ИМПОРТ ПРОДУК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Номер __________ 5.2. Дата заключения "__" 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ерсия программных средств для фиксации сведений в ЕГАИС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дпись  ответственного  лица, принявшего   подтверждение,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должность, фамилия, и.о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дпись руководителя организац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фамилия, 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М.П.  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5</Characters>
  <CharactersWithSpaces>3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Федеральная таможенная служба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фиксации сведений об импорте фасованной спиртосодержащей продукции в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