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01-06/282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аможенного орган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ТВЕРЖД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                         "__" ___________ 200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фиксации сведений об алкогольной продукци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маркируемой акцизными марками, в единой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матизированной информационной системе учета объе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ства и оборота этилового спирта, алкоголь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 спиртосодержащей продук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 заявке N ___ от "__" _________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изации, осуществляющей импор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этилового спир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юрид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акт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 _________________ КПП 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ЛКОГОЛЬНАЯ ПРОДУКЦ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трана происхождения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ид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водка, коньяк, вино, натуральное вино и т.п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изводитель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производител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Наименование алкогольной продукц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Содержание этилового спирта (крепость):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в процента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Объем алкогольной продукции ______________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Объем безводного (стопроцентного) спирта: 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Количество единиц алкогольной продукции ________ (в штука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ЕНЗИЯ, ВЫДАННАЯ ОРГАНИЗАЦИИ-ЗАЯВИТЕЛ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171-ФЗ от 22.11.1995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омер ______ 3.2. Дата выдачи "__" 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рок действия до "__" _________ 200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ЛИЦЕНЗИЯ НА ИМПОРТ ТОВАРА (N 164-ФЗ от 08.12.2003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омер ___________ 4.2. Дата выдачи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ЕРТИФИКАТ СООТВЕТСТВ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омер ______ 5.2. Дата выдачи "__" 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Срок действия до "__" _________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Кем выдан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органа по сертифик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ыдавшего сертификат соответ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НЕШНЕТОРГОВЫЙ ДОГОВОР НА ИМПОРТ ПРОД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Номер _________ 6.2. Дата заключения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ерсия программных средств для фиксации сведений в ЕГАИС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 ответственного  лица,  принявшего  подтверждение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олжность, фамилия, 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руководителя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.П. 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Федеральная таможенная служба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фиксации сведений об алкогольной продукции, не маркируемой акцизными марками,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