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01-06/282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аможенного орган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ТВЕР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                         "__" ________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фиксации сведений об импорте этилового спирта в еди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й автоматизированной информационной систем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чета объема производства и оборота этилов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пирта, алкогольной и спиртосодержащей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заявке N ___ от "__" _____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изации, осуществляющей импор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этилового спир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юрид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акт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 _________________ КПП 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ЭТИЛОВЫЙ СПИР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Наименование вида этилового спирт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изводитель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производ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Объем этилового спирта ___________________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Объем безводного (стопроцентного) спирта: 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171-ФЗ от 22.11.1995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 ______ 3.2. Дата выдачи "__" 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йствия до "__" _________ 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ИЦЕНЗИЯ НА ИМПОРТ ТОВАРА (N 164-ФЗ от 08.12.2003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 ____________ 4.2. Дата выдачи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ЕРТИФИКАТ СООТВЕТСТВ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 ______ 5.2. Дата выдачи "__" __________ ____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Срок действия до "__" __________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Кем выдан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органа по сертифик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ыдавшего сертификат соответств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НЕШНЕТОРГОВЫЙ ДОГОВОР НА ИМПОРТ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Номер ________ 6.2. Дата заключения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ерсия программных средств для фиксации сведений в ЕГАИС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 ответственного  лица,  принявшего подтверждение,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фамилия, 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" 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дпись руководител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.П. "__" 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таможенная служба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сведений об импорте этилового спирта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