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6 N 01-06/282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аможенного орган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ТВЕРЖД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                          "__" ___________ 200_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фиксации сведений об импорте нефасованной спиртосодержащ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и в единой государственной автоматизирова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ой системе учета объема производства и оборо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этилового спирта, алкогольной и спиртосодержащей прод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 заявке N ___ от "__" ____________ 200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организации, осуществляющей импор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ефасованной спиртосодержащей продукци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юрид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фактический 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 _________________ КПП _______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ЕФАСОВАННАЯ СПИРТОСОДЕРЖАЩАЯ ПРОДУК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Страна происхожден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* 2.2. Наименование вида продукции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изводитель 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производител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Наименование продукции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Содержание этилового спирта 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в процентах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. Объем безводного (стопроцентного) спирта: 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7. Объем продукции ___________________________________ (в д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ЛИЦЕНЗИЯ, ВЫДАННАЯ ОРГАНИЗАЦИИ-ЗАЯВИТЕЛ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N 171-ФЗ от 22.11.1995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омер ______ 3.2. Дата выдачи "__" __________ 200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Срок действия до "__" _________ 200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ЕРТИФИКАТ СООТВЕТСТВИЯ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Номер ______ 4.2. Дата выдачи "__" __________ __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Срок действия до "__" _________ _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Кем выдан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именование органа по сертификации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выдавшего сертификат соответств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ВНЕШНЕТОРГОВЫЙ ДОГОВОР НА ИМПОРТ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Номер 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Дата заключения "__" ____________ 200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Версия программных средств для фиксации сведений в ЕГАИС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одпись   ответственного  лица,  принявшего  подтверждение,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ема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должность, фамилия, и.о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дпись руководителя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амилия, и.о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.П.  "__" 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9</Words>
  <Characters>4278</Characters>
  <CharactersWithSpaces>3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Федеральная таможенная служба</dc:creator>
  <dc:description/>
  <dc:language>en-US</dc:language>
  <cp:lastModifiedBy/>
  <dcterms:modified xsi:type="dcterms:W3CDTF">2011-10-30T11:44:00Z</dcterms:modified>
  <cp:revision>2</cp:revision>
  <dc:subject>Подтверждение</dc:subject>
  <dc:title>Подтверждение о фиксации сведений об импорте нефасованной спиртосодержащей продук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