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КСАЦИИ В ЕДИНОЙ 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Й СИСТЕМЕ УЧЕТА ОБЪЕМА ПРОИЗВОДСТВА И 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ЛОВОГО 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Б ОРГАНИЗАЦИИ, ОСУЩЕСТВЛЯЮЩЕЙ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ОБОРОТ, В ТОМ ЧИСЛЕ ИМПОРТ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ОЙ ПРОДАЖИ), 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СОДЕРЖАЩЕЙ ПРОДУКЦИИ, О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Е ПРОИЗВОДСТВА И ОБОРОТА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ПОРТА) ПРОДУКЦИИ, О ДОКУМЕНТАХ, РАЗРЕШ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РОВОЖДАЮЩИХ ПРОИЗВОДСТВО И ОБОРОТ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────────────────────────────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────────────────────────────────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логовый орган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твержд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фиксации в единой государственной автоматизирова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формационной системе учета объема производства и оборо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тилового спирта, алкогольной и спиртосодержащей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формации об организации, осуществляющей производ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(или) оборот, в том числе импорт (за исключ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озничной продажи), этилового спирта, алкоголь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спиртосодержащей продукции, о продукции, об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ъеме производства и оборота (за исключение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мпорта) продукции, о документах, разрешающи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сопровождающих производство и оборот проду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─────┐   ┌────────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│       │ N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  └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ся,   что  в   единой   государственной    автоматизиров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й системе   учета объема   производства и  оборота этил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  алкогольной и спиртосодержащей продукции зафиксированы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────────┐   ┌────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от │         │ N │              │,  полученной о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┘   └─────────────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: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: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─┐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: │                               │   КПП: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─┘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ЕРСИЯ ПРОГРАММНЫХ СРЕДСТВ: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ПИСЬ ДОЛЖНОСТНОГО ЛИЦА: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финансов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информации об организации, осуществляющей производство и (или) об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