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КСАЦИИ В ЕДИНОЙ 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Й СИСТЕМЕ УЧЕТА ОБЪЕМА ПРОИЗВОДСТВА И ОБОР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ЛОВОГО СПИРТА, 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Б ОБЪЕМЕ ИМПОРТА (ЭКСПОРТА) ЭТИЛОВОГО СПИР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таможенный орган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твержд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фиксации в единой государственной автоматизирован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формационной системе учета объема производства и оборо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тилового спирта, алкогольной и спиртосодержащей проду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формации об объеме импорта (экспорта) этилового спирт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лкогольной и спиртосодержащей продук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──────┐   ┌────────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│       │ N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┘   └────────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ется,   что   в   единой   государственной   автоматизиров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й   системе учета   объема производства и оборота  этил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,   алкогольной и спиртосодержащей продукции зафиксированы 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────────┐   ┌─────────────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ке от │         │ N │              │,  полученной о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──────┘   └─────────────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Наименование: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: │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─────────────────┐        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: │                               │   КПП: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─────────────────┘       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ДУКЦИЯ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Страна происхождения: │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роизводитель: │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Наименование продукции: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Вид продукции: │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Содержание этилового спирта (%):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└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Объем безводного (стопроцентного) спирта (дал):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└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Объем продукции (дал):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└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Количество продукции в потребительской таре (шт.):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└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ЛИЦЕНЗИЯ, ВЫДАННАЯ ОРГАНИЗАЦИИ-ЗАЯВИТЕЛЮ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─┐                   ┌────────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омер: │              │ 3.2. Дата выдачи: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─┘                   └────────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Срок действия до: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ЛИЦЕНЗИЯ НА ИМПОРТ (ЭКСПОРТ) ТОВАР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┐                   ┌─────────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Номер: │             │ 4.2. Дата выдачи: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┘                   └─────────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ЕРТИФИКАТ СООТВЕТСТВ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┐                   ┌─────────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омер: │             │ 5.2. Дата выдачи: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┘                   └─────────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┐                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Срок действия до: │            │ 5.4. Кем выдан: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┘               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НЕШНЕТОРГОВЫЙ ДОГОВОР НА ИМПОРТ (ЭКСПОРТ) ТОВАР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┐                       ┌───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Номер: │             │ 6.2. Дата заключения: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┘                       └──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ВЕРСИЯ ПРОГРАММНЫХ СРЕДСТВ: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ДПИСЬ ДОЛЖНОСТНОГО ЛИЦА: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67</Characters>
  <CharactersWithSpaces>6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Министерство финансов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фиксации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 информации об объеме импорта (экспорта) этилового спирта, алкого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