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ранения орденов, меда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ов отличия, нагрудных зна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четным звания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нков документов к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ов Президен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6.2005 N 73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10 N 5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лежит возврату в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государственным награ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ТВЕРЖД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ем, что  "__"  _______________  ____  г.  получе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иходованы отправленные  в  наш  адрес  фельдсвязью  по  реест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следующие ордена,  медали,  знаки отличия,  нагру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и и бланки документов к ни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969"/>
        <w:gridCol w:w="1486"/>
        <w:gridCol w:w="1620"/>
        <w:gridCol w:w="1485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денов,</w:t>
              <w:br/>
              <w:t xml:space="preserve">медалей, знаков   </w:t>
              <w:br/>
              <w:t xml:space="preserve">отличия, нагрудных  </w:t>
              <w:br/>
              <w:t xml:space="preserve">знаков и бланков   </w:t>
              <w:br/>
              <w:t xml:space="preserve">документов к ним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N Указа  </w:t>
              <w:br/>
              <w:t>Президента</w:t>
              <w:br/>
              <w:t>Российской</w:t>
              <w:br/>
              <w:t xml:space="preserve">Федерации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>(прописью)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_______ Главный (старший) бухгалтер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2</Characters>
  <CharactersWithSpaces>1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Президент Российской Федерации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о комплектовании и отправке посылок с государственными наградами и бланками документов к ним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