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у уголовно-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спекции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личное дело N ____________________ в отношении ос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(подпись)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2</Characters>
  <CharactersWithSpaces>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Министерство юстиции Российской Федерации</dc:creator>
  <dc:description/>
  <dc:language>en-US</dc:language>
  <cp:lastModifiedBy/>
  <dcterms:modified xsi:type="dcterms:W3CDTF">2011-10-30T11:44:00Z</dcterms:modified>
  <cp:revision>2</cp:revision>
  <dc:subject>Подтверждение</dc:subject>
  <dc:title>Подтверждение о получении личного дела осужденного, изменившего место жительства (работы) из другой инспекц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