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8.12.2010 N 2637, утвердивший данную форму, вступает в силу по истечении 3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10 г. N 263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ТВЕР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ЕДОСТАВЛЕНИИ ГЕНЕРАЛЬ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ПЛАТЫ ТАМОЖЕННЫХ ПОШЛИН, НАЛО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 _______________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та выдачи)     (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 подтверждает принят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лицо, предоставившее генеральное обеспечение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аможенных пошлин, нало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    обеспечения     уплаты    таможенных    пошлин,   нало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го на сумму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Срок  действия принятого  генерального  обеспечения  уплаты 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шлин, налогов -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енеральное   обеспечение   уплаты   таможенных  пошлин,  налогов 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ться 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код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совершения следующих таможенных опера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таможенных опер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уполномоченного лица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тиск гербовой печати таможен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1</Characters>
  <CharactersWithSpaces>1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7:00Z</dcterms:created>
  <dc:creator>Федеральная таможенная служба</dc:creator>
  <dc:description/>
  <dc:language>en-US</dc:language>
  <cp:lastModifiedBy/>
  <dcterms:modified xsi:type="dcterms:W3CDTF">2011-10-30T20:47:00Z</dcterms:modified>
  <cp:revision>2</cp:revision>
  <dc:subject>Подтверждение</dc:subject>
  <dc:title>Подтверждение о предоставлении генерального обеспечения уплаты таможенных пошлин, нало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